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14538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75342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2412263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